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560"/>
        <w:gridCol w:w="3477"/>
        <w:gridCol w:w="353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88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regionálnej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spolupráce, cestovného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ruchu a životného prostredi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90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materiál prerokovala.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odporúča zmeniť prílohu č. 2 z čestných prehlásení na Potvrdenie z príslušných úradov a následne upraviť jednotlivé prílohy.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ipomienka akceptovaná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ipomienka zapracovaná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Príloha č. 2 bola upravená, pričom v prílohe zostalo len čestné prehlásenie týkajúce sa likvidácie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Do § 2 bod 6 písm. c) - odborná časť projektu bolo doplnené, že neverejní poskytovatelia pri predkladaní projektov majú doložiť potvrdenia (kópie dokladov preukazujúcich vyrovnané záväzky voči príslušným úradom). </w:t>
            </w:r>
          </w:p>
        </w:tc>
      </w:tr>
      <w:tr>
        <w:trPr>
          <w:trHeight w:val="50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>V Bratislave dňa 03.06.2009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rPr/>
      </w:pPr>
      <w:r>
        <w:rPr/>
        <w:t>Pripomienky občanov k návrhu VZN v zmysle zákona o samosprávnych krajoch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990"/>
        <w:gridCol w:w="4047"/>
        <w:gridCol w:w="3643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Občan/právnická osoba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8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firstLine="258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Pripomienk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eboli pripomienky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Bratislave, dňa 02.06.2009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4:00Z</dcterms:created>
  <dc:creator>kpaxnerova</dc:creator>
  <dc:description/>
  <cp:keywords/>
  <dc:language>en-US</dc:language>
  <cp:lastModifiedBy>kpaxnerova</cp:lastModifiedBy>
  <cp:lastPrinted>2009-06-03T15:28:00Z</cp:lastPrinted>
  <dcterms:modified xsi:type="dcterms:W3CDTF">2009-06-10T14:34:00Z</dcterms:modified>
  <cp:revision>2</cp:revision>
  <dc:subject/>
  <dc:title/>
</cp:coreProperties>
</file>